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1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Komora za termostatiranje Aqua Lytic, Laboratorijski rešo sa manuelnom regulacijom VIMS – elektrik, Sistem za ekstrakciju po Soxhlet-u Behr Labor – Technik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8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Komora za termostatiranje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Aqua Lytic tip 200221 kla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 SN (ser. Br. 0412/379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22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Laboratorijski rešo sa manuelnom regulacijom VIMS – elektrik, tip GPM – 300x300/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Sistem za ekstrakciju po Soxhlet-u Behr Labor – Technik – tip HB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48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Latn-RS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2:00Z</dcterms:created>
  <dc:creator>goca</dc:creator>
  <dc:description/>
  <cp:keywords/>
  <dc:language>en-US</dc:language>
  <cp:lastModifiedBy>Administrator@ZZJZ.COM</cp:lastModifiedBy>
  <dcterms:modified xsi:type="dcterms:W3CDTF">2022-05-23T09:44:00Z</dcterms:modified>
  <cp:revision>10</cp:revision>
  <dc:subject/>
  <dc:title/>
</cp:coreProperties>
</file>